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EXO III. </w:t>
      </w:r>
    </w:p>
    <w:p>
      <w:pPr>
        <w:pStyle w:val="Heading1"/>
        <w:pBdr>
          <w:bottom w:val="doub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RIZACION BANCARIA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BRE  y APELLIDOS  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NI________________________ Teléfono 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micilio ____________________________________Nº______ Piso ____ Puerta 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blación ____________________________________  C.P.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AUTORIZO</w:t>
      </w:r>
      <w:r>
        <w:rPr>
          <w:sz w:val="22"/>
          <w:szCs w:val="22"/>
        </w:rPr>
        <w:t xml:space="preserve"> al Banco / Caja 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gencia 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 que mensualmente, la Comarca del Cinca Medio pueda cargar los recibos a mi nombre por el SERVICIO “YO CONCILIO” del Plan Corresponsables, en la siguiente Cuenta Corriente: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701"/>
        <w:gridCol w:w="851"/>
        <w:gridCol w:w="4536"/>
      </w:tblGrid>
      <w:tr>
        <w:trPr>
          <w:trHeight w:val="510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BAN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IDAD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ICINA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C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ENTA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510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BIC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*En el caso de ser una entidad Bancaria de otro país de la Unión Europe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n ____________________a ____ de __________________ de 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Fdo.: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60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vda. del Pilar, 47 – 22400 Monzón (Huesca) – Tel. 974 415 973 – Fax: 974 402 724 – administración@cincamedio.es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71600" cy="4660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3" r="-2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848360" cy="45720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819785" cy="513715"/>
          <wp:effectExtent l="0" t="0" r="0" b="0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1978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</w:t>
    </w:r>
    <w:r>
      <w:rPr>
        <w:sz w:val="20"/>
        <w:lang w:val="en-US" w:eastAsia="en-US"/>
      </w:rPr>
      <w:drawing>
        <wp:inline distT="0" distB="0" distL="0" distR="0">
          <wp:extent cx="1172845" cy="4800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172845" cy="48006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/>
      <w:object w:dxaOrig="5851" w:dyaOrig="2009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81pt;height:32.35pt" filled="f" o:ole="">
          <v:imagedata r:id="rId6" o:title=""/>
        </v:shape>
        <o:OLEObject Type="Embed" ProgID="" ShapeID="ole_rId5" DrawAspect="Content" ObjectID="_819086853" r:id="rId5"/>
      </w:objec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2:00Z</dcterms:created>
  <dc:creator>Pablo Castel Torrente</dc:creator>
  <dc:description/>
  <cp:keywords/>
  <dc:language>en-US</dc:language>
  <cp:lastModifiedBy>Usuario</cp:lastModifiedBy>
  <cp:lastPrinted>2021-02-01T08:12:00Z</cp:lastPrinted>
  <dcterms:modified xsi:type="dcterms:W3CDTF">2022-08-17T09:02:00Z</dcterms:modified>
  <cp:revision>5</cp:revision>
  <dc:subject/>
  <dc:title>AUTORIZACION BAN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